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807586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810414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46513368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